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590417614.72814.1541431099823.JaDNS  l.WIKI$@wi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72813_457087335.15414310998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3_457087335.154143109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VA Tool Set 2.3.x - User Gui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VA Tool Set 2.3.x - User Guid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User Guide VATS 2.3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"wrapped 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&lt;br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WOR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img height=3D"250" style=3D"margin: 2px; border: 1px solid #ddd; box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ing: border-box; vertical-align: text-bottom;" src=3D"6c0c146b375c4a5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7aa29bc37b55" width=3D"250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PD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1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content-wrapp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height=3D"250" style=3D"margin: 2px; border: 1px solid #ddd; box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g: border-box; vertical-align: text-bottom;" src=3D"86fb173138850f6057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230f247b" width=3D"250"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br&gt;&lt;b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pdates on word documents managed on AV Sharepoint:&amp;nbsp;&lt;a href=3D"ht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//ablevets.sharepoint.com/sites/MSE/Shared%20Documents/Forms/AllItems.a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x?id=3D%2Fsites%2FMSE%2FShared%20Documents%2FDeployment%20Documentation" 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=3D"external-link" rel=3D"nofollow"&gt;https://ablevets.sharepoint.com/s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SE/Shared%20Documents/Forms/AllItems.aspx?id=3D%2Fsites%2FMSE%2FShared%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cuments%2FDeployment%20Documentation&lt;/a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3_457087335.154143109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c0c146b375c4a5185357aa29bc37b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oAAAD6CAMAAAC/MqoPAAADAFBMVEX19fXv7+98fHx1dXV9fX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enp5wcHDn5+f09PTz8/Pd3d2SkpLY2Njt7e3Q0NCioqJycnKqqqq7u7uurq6CgoKGhobOz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R0dGNjY3Hx8fj4+PGxsbS0tKoqK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YhwFnAAAErElEQVR42u3cDVfaSBSA4ZsEMjEEREFAFGH//4/qbs9ut57T+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OZBII2G71LAKF9/EIYTJkuJk7EzAREQAAAAAAAAAAAAAAAAAAAAAAAAAAAAAAAAA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raSaYTr1XVp247uMO7eCgVA5eXbfsBjsUul9+S+2yv5YX5a6llVdne8qb7lCvq3etvtW9v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vLa2UJssltY4/cpsnyeh11Xco9GrsDceJTL5VRxsLfTPTXFud2oVTVd3YNLeR0Guli3zx0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1Qx/VP+YL94eHm2qP0qbaDQezpdHJdlpSxnsFT401byX63c34Q9KyfzB3cZ6nXdzhE7ohE7oW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ndEIndEIndEIndEIn9O0KPQzDfQrdBPuUnUn2yrEchPsS+vA20J1dtw+qU5Hkdn96/VDi+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F/kv8Yihxvp9Y2ceErcR7kLvYrbvK4mOvTycPpf1Xcp9Og+fJKxVL0H9/5JpDIMRxsIfTN/l+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ygXv2i+q7FLo0SpV8saoask+hS8+tt4ODg6BdL53JfoUutXJUUkelqOzIvoW+wuq8hyf0LQt9</w:t>
      </w:r>
    </w:p>
    <w:p>
      <w:pPr>
        <w:pStyle w:val="PreformattedText"/>
        <w:bidi w:val="0"/>
        <w:spacing w:before="0" w:after="0"/>
        <w:jc w:val="left"/>
        <w:rPr/>
      </w:pPr>
      <w:r>
        <w:rPr/>
        <w:t>8qZLP4PJDoXuvimYibtLoSdvuTx4TaFzUTgAAAAAAAAAANigmrJXOYXmUpDewFz9JANLr2ypREV5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lvPxcS1cvny9va1C4/aXB0v2P1r2z7nF61+zqm6OuWmjca4bidLu2qFUPw252qsXXy776X6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+6tNb7kN6d38rch5/koWufP4SS/Ltq31wO47jm+wfVZ1pHI/taSSvJ9JY2guNJFG6WCKlzH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KH9QHWVj2Pmwp1ZR5vTT78jKdV0q/GMdV6uyHjazAibnap2e6048kior7XflLp+6cefO1y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d7CsKZr2eNKSja/aPw7Dp65JWeC7H3TBQi6H7vi3K66X5lJWZvOrr/ovKJuZCI6tUNeGk21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i6G091Pu9Qt1mPvDFU/l3M/R9v7WU8Mp+SVE6jegNDkwqmS5sL4auHFuU10ufk5c5dkdnU9G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mvNzLhZzqW+nIg/7pFFZdjjrJ54/zr08KrmdXP05GjSu79Jfj3C1t8ugsnRwfW3qyNMPib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4vVHhNbNKtXLNP3iS57jH/WyApCl9Y/cml26fWpfgWn1wvrLsej/izpw3E5nq+6eXHK+N+0kr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ezOD9U8uf/ZMTzOkGi/XyMuOPd5/k1ZmygzY9yJ0Xxnqabfn4Dk5mlwOaI2E+7uvHx1kup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vTNLWCgPBPOU0S/jKPOGrhXp5wldfJvy8kZX2uky/mDy+MRf0SpzcFGbq54o49UP74CxRD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s2AF9Pry6urUzUGesJwv9K6ohDx9MwhYOgZXjMDBD5ENDKs/ZLFMOg7Es1puVHYahabhck5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qbs/3d/oep3BkjfQ8181SUWXvc/LDUtfWM8edXp4AunrdTo9Jwx60TBLZjflK9ZU98DWy3j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m9hTJ9cHN1sI6XqPZCI78nZy2v3tm2sFU0lLp8WkNLW/etMEfm0HHDhy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q/Ednovni95zUOE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3_457087335.154143109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fb173138850f6057de3450230f24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oAAAD6CAMAAAC/MqoPAAADAFBMVEX19fXv7+98fHx1dXV9fX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enp5wcHDn5+f09PTz8/Pd3d2SkpLY2Njt7e3Q0NCioqJycnKqqqq7u7uurq6CgoKGhobOz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R0dGNjY3Hx8fj4+PGxsbS0tKoqK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YhwFnAAAEiklEQVR42u3cjVPiRhjH8QcC2bgEREHe0fz//9S1N23vnGnFl8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72YREbq7KXBEK38/NxZB9TPixmwRMBh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B8ofcxmgpcX752ly3J5fkAvcFCpBu+urZaDA4ruVzeprvof8qTKH7KVd4/2hPdyQL2utlq+172+</w:t>
      </w:r>
    </w:p>
    <w:p>
      <w:pPr>
        <w:pStyle w:val="PreformattedText"/>
        <w:bidi w:val="0"/>
        <w:spacing w:before="0" w:after="0"/>
        <w:jc w:val="left"/>
        <w:rPr/>
      </w:pPr>
      <w:r>
        <w:rPr/>
        <w:t>l444uvchW6ks15c0ev6i3L6IF+8rP6Do9ak3e4pl+Xd9sbPouznMdVXfzfRVfWeHuZ1Eb1Qus9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UR/iz5uds9u70bFf9UdnFRqezfH5RkYO2NoK9woemhvd9++EO+JNKnD+431mv826O6EQn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8vU50ohOd6EQnOtGJTvT9iq61PqboNuxzeiXZq07lRB9L9NldYDq76R7UX0Tiu+Pp9VOZNi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+R/2sqcrqTXt/Jhae4PJd77dXK7Uk9NtGrs5d/Kz+k6OGDfpYnqXuP5YdnkdpML3YQfTd/l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0yQXn4RvkhRZdWpZbN1lVLjim6jMvNbnByEnSblaEcV3RpVMOKOquE1ZIcW/T/sJz38ETfs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jW79DJYHFL28UZhl+ZCix5vcHvxB0bkpHAAAAAAAAAAA7FhDuTudtL0dZBzZO6AkckxjR8Uqz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y6y0DMz9aX1dUmL4pWvv5g5pWvL2r04Pz5Ed7YCZnA/XqCXltLaXBwC3qNLUepJdbfDPvq5+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+LHre21+0jl0DVklk1Kj6h2I0Lt8gOD53NN7JW8cama9Tr6K04VmaxhErZ1y3qKpU8aEZpk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0q1o7wuaWkr1Smt2tzo25YL+7qObXf6oYRhMbry1y7flfKeboRe+tLpUvo1BVGhq3qm8upc6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0SM4HOlCvo/u+W5TVJS1qpMNO3hZtc2+v2zjJkzc9X1PF6F2zq1+NC7XtbMcXT2Xfz3Dl+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qq3FibySJ7FCy46n7OroquUVZXdIydOMsa9sw+mbXcx/kUvpmKj15NP96habrRS/++jn/Cq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Dcrlo3bi5X0ul+7VVng2Tg+O8Y4arvcL6m7jJw+uyeewWreqsicj9PG+TbUaXzu9ybftt0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951Xb9tLhaDXr9VJ3mTbffXTb+khSZ6ddZ+Gx33l+M7Ld/cJE5WWGxbrrWtl1qqNxOm5zkR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nxZft3cLG6JdCeCbP9vnl+ng74ZK+pu8WXUXowzFZmf6WfjuBaPuDrhbqk9tJsSOVtWx3wIi9/</w:t>
      </w:r>
    </w:p>
    <w:p>
      <w:pPr>
        <w:pStyle w:val="PreformattedText"/>
        <w:bidi w:val="0"/>
        <w:spacing w:before="0" w:after="0"/>
        <w:jc w:val="left"/>
        <w:rPr/>
      </w:pPr>
      <w:r>
        <w:rPr/>
        <w:t>2nF8a2/qlWl8mze0vtWk1Dx1D4axelw1VLSuuR16NLu5uXOHud6TOViY/6Ja8vjJHO3mhVNg7V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51JLat/QoU9XBk6zVXQe6ovO2rXd7MilJfi5LX+zQHOcG6VBU6fuc7LQ0cHX25DbOBoApb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3I+NictO4jcynylrpQ78bXS7rSLorwuOfpVzZqDvC2Sw1B6+53ZT0bdy69GUeFMmvLHlreyl9HP</w:t>
      </w:r>
    </w:p>
    <w:p>
      <w:pPr>
        <w:pStyle w:val="PreformattedText"/>
        <w:bidi w:val="0"/>
        <w:spacing w:before="0" w:after="0"/>
        <w:jc w:val="left"/>
        <w:rPr/>
      </w:pPr>
      <w:r>
        <w:rPr/>
        <w:t>7Knj9s2yL3ysAgAAAAAAAAAAAAAAAAAAAAAAAAAAAAAAAAAAAPCWfwAu+tBn0NHR9gAAAABJRU5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72813_457087335.1541431099822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